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3.12.2013 г. № 36-1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</w:t>
      </w:r>
    </w:p>
    <w:p>
      <w:pPr>
        <w:pStyle w:val="Normal"/>
        <w:jc w:val="center"/>
        <w:rPr/>
      </w:pPr>
      <w:r>
        <w:rPr>
          <w:b/>
        </w:rPr>
        <w:t xml:space="preserve">Критовского сельсовета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62"/>
        <w:gridCol w:w="2340"/>
        <w:gridCol w:w="532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ной классифик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рит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ени и процен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3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суммы денежных взысканий (штрафов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рочие поступ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13 10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 поселений, а также средства от продажи права на заключение договоров аренды указанных земельных участков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 013 10 0000 4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1 040 02 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установленные законами Российской Федерации за несоблюдение муниципальных правовых актов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 050 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 001 10 0000 151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органам местного самоуправления поселений на выравнивание бюджетной обеспеч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 003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на поддержку мер по обеспечению сбалансированности бюдже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органам местного самоуправления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органов местного самоуправления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 000 10 1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 и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 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 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46:00Z</dcterms:created>
  <dc:creator>Ольга Сергеевна</dc:creator>
  <dc:description/>
  <cp:keywords/>
  <dc:language>en-US</dc:language>
  <cp:lastModifiedBy>Председатель Совета депутатов</cp:lastModifiedBy>
  <cp:lastPrinted>2013-11-18T10:37:00Z</cp:lastPrinted>
  <dcterms:modified xsi:type="dcterms:W3CDTF">2013-12-23T03:30:00Z</dcterms:modified>
  <cp:revision>9</cp:revision>
  <dc:subject/>
  <dc:title>                                                                          Приложение №1</dc:title>
</cp:coreProperties>
</file>